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18003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05736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0166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8647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5803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98915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41993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32850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57451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7481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8060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44115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7379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2146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6027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30320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5383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74017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60681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6009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25534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65210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3769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43748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25028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402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45030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47476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9821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4715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12885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51643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817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37789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88444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65318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40615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57044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51101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