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341358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366757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88499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