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98851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65239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