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99686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69175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23892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45715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