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8604107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006710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8913940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237287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2732749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