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97158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7695513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557434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996385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3574331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824040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127427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27349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5475603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51942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6464132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08619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4383101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299400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26165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9035573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43303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047589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904141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5528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581566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40127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44454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974175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65161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31141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674936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1930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353776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23604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86284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366019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913040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3235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59437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6967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5818454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888364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26695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