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954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197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182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40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698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053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453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663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58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237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644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792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815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449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047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