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268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7591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1234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596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8052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4449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95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0914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7578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6935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92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829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1695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258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233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0485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4498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