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40928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71302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11973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25534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54247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18698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42137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84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16570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54882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46643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01090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41166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83546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15252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25085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31845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