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10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48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09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15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572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141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00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324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243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96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6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910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31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