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40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921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085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040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77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937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143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328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647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873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116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367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870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