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11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715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602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070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5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19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305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21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8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8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377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73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52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63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557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