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652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123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983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506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683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500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504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500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610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827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425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019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493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00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835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522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888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