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0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293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30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5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670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86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094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65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4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61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7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295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77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61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475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955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3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