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3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1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6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286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95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7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0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78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188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16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18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55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2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65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