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900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431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822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766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01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249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47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89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493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516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610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243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642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