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2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77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256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45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23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43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07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23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15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032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5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4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091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