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248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569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497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042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106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673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786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536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443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929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642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85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059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439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199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