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80497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37986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25661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