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96341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65607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9918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3812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19739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4026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0167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1794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75136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66246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5479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06513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24029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6881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9505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74425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04637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4360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49266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25955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88322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79439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495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2096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1879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13541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18177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133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85156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1890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08027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0224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21436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7498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64030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4799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3161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7656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8213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