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59697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79393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1550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9228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4928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3820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3135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6198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83797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68484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7021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78941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19042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2570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82866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48589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01229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12737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0330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0194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5403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3171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6353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9463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31984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33918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0496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7263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0091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84980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48805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48244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88731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7430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4244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00854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2773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5827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14115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