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573285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474661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533301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475961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