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149297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659449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738586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509130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